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/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ДДС</w:t>
        <w:tab/>
        <w:tab/>
        <w:tab/>
        <w:t>= данък добавена стой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= дълготрайни материални актив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СП</w:t>
        <w:tab/>
        <w:tab/>
        <w:tab/>
        <w:t>= Дирекция Национална служба „Полиция”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</w:t>
        <w:tab/>
        <w:tab/>
        <w:tab/>
        <w:t>= използвана земеделска площ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л</w:t>
        <w:tab/>
        <w:tab/>
        <w:tab/>
        <w:t>= ли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/ч./ден.</w:t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литър/час/денонощие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ЗХ</w:t>
        <w:tab/>
        <w:tab/>
        <w:tab/>
        <w:t>= Министерство на земеделието и хран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ПКО</w:t>
        <w:tab/>
        <w:tab/>
        <w:tab/>
        <w:t>= Национална продуктова класификация по отрас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ССП</w:t>
        <w:tab/>
        <w:tab/>
        <w:tab/>
        <w:t>= площ със селскостопанско предназнач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Т</w:t>
        <w:tab/>
        <w:tab/>
        <w:tab/>
        <w:t>= пощенска, телеграфна и телефонна станц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УСО</w:t>
        <w:tab/>
        <w:tab/>
        <w:tab/>
        <w:t>= районни управления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СМР</w:t>
        <w:tab/>
        <w:tab/>
        <w:tab/>
        <w:t>= строителни и монтажни работи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УСО</w:t>
        <w:tab/>
        <w:tab/>
        <w:tab/>
        <w:t>= Столично управление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bg-BG"/>
        </w:rPr>
      </w:pPr>
      <w:r>
        <w:rPr>
          <w:sz w:val="24"/>
          <w:szCs w:val="24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</w:rPr>
        <w:t>Bulgarian Academy of the Sciences</w:t>
      </w:r>
    </w:p>
    <w:p>
      <w:pPr>
        <w:pStyle w:val="Normal"/>
        <w:rPr/>
      </w:pPr>
      <w:r>
        <w:rPr>
          <w:sz w:val="24"/>
          <w:szCs w:val="24"/>
        </w:rPr>
        <w:t>BGN</w:t>
      </w:r>
      <w:r>
        <w:rPr>
          <w:sz w:val="24"/>
          <w:szCs w:val="24"/>
          <w:lang w:val="it-IT"/>
        </w:rPr>
        <w:tab/>
        <w:tab/>
        <w:tab/>
        <w:t>= Lev</w:t>
      </w:r>
    </w:p>
    <w:p>
      <w:pPr>
        <w:pStyle w:val="Normal"/>
        <w:rPr/>
      </w:pPr>
      <w:r>
        <w:rPr>
          <w:sz w:val="24"/>
          <w:szCs w:val="24"/>
        </w:rPr>
        <w:t>C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struction and mou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SP</w:t>
        <w:tab/>
        <w:tab/>
        <w:tab/>
        <w:t>= Country national service-polic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coef.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it-IT"/>
        </w:rPr>
        <w:t xml:space="preserve"> coefficie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dca</w:t>
        <w:tab/>
        <w:tab/>
        <w:tab/>
        <w:t>= decare</w:t>
      </w:r>
    </w:p>
    <w:p>
      <w:pPr>
        <w:pStyle w:val="Normal"/>
        <w:rPr/>
      </w:pPr>
      <w:r>
        <w:rPr>
          <w:sz w:val="24"/>
          <w:szCs w:val="24"/>
        </w:rPr>
        <w:t>etc</w:t>
      </w: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others</w:t>
      </w:r>
    </w:p>
    <w:p>
      <w:pPr>
        <w:pStyle w:val="Normal"/>
        <w:rPr/>
      </w:pPr>
      <w:r>
        <w:rPr>
          <w:sz w:val="24"/>
          <w:szCs w:val="24"/>
        </w:rPr>
        <w:t>Gcal</w:t>
        <w:tab/>
        <w:tab/>
        <w:tab/>
        <w:t>= Gig calori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DP</w:t>
        <w:tab/>
        <w:tab/>
        <w:tab/>
        <w:t>= Gross Domestic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J</w:t>
        <w:tab/>
        <w:tab/>
        <w:tab/>
        <w:t>= gigajou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V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Gross Value Added</w:t>
      </w:r>
    </w:p>
    <w:p>
      <w:pPr>
        <w:pStyle w:val="Normal"/>
        <w:rPr/>
      </w:pPr>
      <w:r>
        <w:rPr>
          <w:sz w:val="24"/>
          <w:szCs w:val="24"/>
        </w:rPr>
        <w:t>h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hectar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  <w:tab/>
        <w:tab/>
        <w:tab/>
      </w:r>
      <w:r>
        <w:rPr>
          <w:sz w:val="24"/>
          <w:szCs w:val="24"/>
          <w:lang w:val="it-IT"/>
        </w:rPr>
        <w:t>=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r  </w:t>
      </w:r>
      <w:r>
        <w:rPr>
          <w:sz w:val="24"/>
          <w:szCs w:val="24"/>
          <w:lang w:val="it-IT"/>
        </w:rPr>
        <w:t>sq. km</w:t>
        <w:tab/>
        <w:tab/>
        <w:t>= square kilometre</w:t>
      </w:r>
    </w:p>
    <w:p>
      <w:pPr>
        <w:pStyle w:val="Normal"/>
        <w:rPr/>
      </w:pPr>
      <w:r>
        <w:rPr>
          <w:sz w:val="24"/>
          <w:szCs w:val="24"/>
        </w:rPr>
        <w:t>kWh</w:t>
        <w:tab/>
        <w:tab/>
        <w:tab/>
        <w:t>= kilowatt-hou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it-IT"/>
        </w:rPr>
        <w:t>l</w:t>
        <w:tab/>
        <w:tab/>
        <w:tab/>
        <w:t>= li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/h/day</w:t>
        <w:tab/>
        <w:tab/>
        <w:tab/>
        <w:t>= litre/hour/day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it-IT"/>
        </w:rPr>
        <w:t xml:space="preserve"> or sq. m</w:t>
        <w:tab/>
        <w:tab/>
        <w:t xml:space="preserve">= square metre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F</w:t>
        <w:tab/>
        <w:tab/>
        <w:tab/>
        <w:t>=</w:t>
      </w:r>
      <w:r>
        <w:rPr>
          <w:sz w:val="24"/>
          <w:szCs w:val="24"/>
          <w:lang w:val="bg-BG"/>
        </w:rPr>
        <w:t xml:space="preserve"> Ministry of </w:t>
      </w:r>
      <w:r>
        <w:rPr>
          <w:sz w:val="24"/>
          <w:szCs w:val="24"/>
        </w:rPr>
        <w:t xml:space="preserve">Agriculture </w:t>
      </w:r>
      <w:r>
        <w:rPr>
          <w:sz w:val="24"/>
          <w:szCs w:val="24"/>
          <w:lang w:val="bg-BG"/>
        </w:rPr>
        <w:t xml:space="preserve">and Fo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W</w:t>
        <w:tab/>
        <w:tab/>
        <w:tab/>
        <w:t>= Ministry of Environment and Wat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mill.</w:t>
        <w:tab/>
        <w:tab/>
        <w:tab/>
        <w:t>= million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PCA</w:t>
        <w:tab/>
        <w:tab/>
        <w:tab/>
        <w:t>= National Classification by Activities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SS</w:t>
        <w:tab/>
        <w:tab/>
        <w:tab/>
        <w:t>= National Social Security Institute</w:t>
      </w:r>
    </w:p>
    <w:p>
      <w:pPr>
        <w:pStyle w:val="Normal"/>
        <w:rPr/>
      </w:pPr>
      <w:r>
        <w:rPr>
          <w:sz w:val="24"/>
          <w:szCs w:val="24"/>
        </w:rPr>
        <w:t>num. (n)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numb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 Nomenclature of territorial units for statistics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lang w:val="bg-BG"/>
        </w:rPr>
        <w:br/>
      </w:r>
      <w:r>
        <w:rPr>
          <w:sz w:val="24"/>
          <w:szCs w:val="24"/>
        </w:rPr>
        <w:t>PTTS</w:t>
        <w:tab/>
        <w:tab/>
        <w:tab/>
        <w:t>= Post, telegraph and telephone s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</w:rPr>
        <w:t>t</w:t>
        <w:tab/>
        <w:tab/>
        <w:tab/>
        <w:t>= ton</w:t>
      </w:r>
    </w:p>
    <w:p>
      <w:pPr>
        <w:pStyle w:val="Normal"/>
        <w:rPr/>
      </w:pPr>
      <w:r>
        <w:rPr>
          <w:sz w:val="24"/>
          <w:szCs w:val="24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VAT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Value Added 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data not availab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fidential data</w:t>
      </w:r>
    </w:p>
    <w:p>
      <w:pPr>
        <w:pStyle w:val="Normal"/>
        <w:rPr/>
      </w:pPr>
      <w:r>
        <w:rPr>
          <w:sz w:val="24"/>
          <w:szCs w:val="24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  <w:tab/>
        <w:t>= per cent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ab/>
        <w:tab/>
        <w:t>= due to small sample data figures in brackets  are not reliable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20:00Z</dcterms:created>
  <dc:creator>nsi</dc:creator>
  <dc:description/>
  <cp:keywords/>
  <dc:language>en-US</dc:language>
  <cp:lastModifiedBy>DPOPOV</cp:lastModifiedBy>
  <cp:lastPrinted>2002-12-20T12:35:00Z</cp:lastPrinted>
  <dcterms:modified xsi:type="dcterms:W3CDTF">2015-01-29T15:34:00Z</dcterms:modified>
  <cp:revision>58</cp:revision>
  <dc:subject/>
  <dc:title/>
</cp:coreProperties>
</file>